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75379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14788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